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PATVIRTINTA</w:t>
      </w:r>
    </w:p>
    <w:p>
      <w:pPr>
        <w:pStyle w:val="Normal"/>
        <w:ind w:left="4820" w:hanging="0"/>
        <w:rPr/>
      </w:pPr>
      <w:r>
        <w:rPr/>
        <w:t xml:space="preserve">Skuodo rajono savivaldybės tarybos </w:t>
      </w:r>
    </w:p>
    <w:p>
      <w:pPr>
        <w:pStyle w:val="Normal"/>
        <w:ind w:left="4820" w:hanging="0"/>
        <w:rPr/>
      </w:pPr>
      <w:bookmarkStart w:id="0" w:name="NOW_WORD_DATE"/>
      <w:r>
        <w:rPr/>
        <w:t>2025 m. sausio   d.</w:t>
      </w:r>
      <w:bookmarkEnd w:id="0"/>
      <w:r>
        <w:rPr/>
        <w:t xml:space="preserve"> sprendimu </w:t>
      </w:r>
      <w:bookmarkStart w:id="1" w:name="SHOWS"/>
      <w:r>
        <w:rPr/>
        <w:t xml:space="preserve">Nr. </w:t>
      </w:r>
      <w:bookmarkEnd w:id="1"/>
      <w:r>
        <w:rPr/>
        <w:t xml:space="preserve">T9-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bCs/>
        </w:rPr>
      </w:pPr>
      <w:bookmarkStart w:id="2" w:name="_Hlk157075704"/>
      <w:bookmarkEnd w:id="2"/>
      <w:r>
        <w:rPr>
          <w:b/>
          <w:bCs/>
        </w:rPr>
        <w:t>SKUODO RAJONO SAVIVALDYBĖS TARYBOS KONTROLĖS KOMITETO 2025 METŲ VEIKLOS PROGRA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3" w:name="_Hlk157075704"/>
      <w:bookmarkStart w:id="4" w:name="_Hlk157075704"/>
      <w:bookmarkEnd w:id="4"/>
    </w:p>
    <w:tbl>
      <w:tblPr>
        <w:tblW w:w="9747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810"/>
        <w:gridCol w:w="226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l. Nr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ik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kdymo terminai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uodo rajono savivaldybės tarybos Kontrolės komiteto 2024 metų veiklos ataskaitos svarstyma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usio mėn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uodo rajono savivaldybės kontrolės ir audito tarnybos (toliau – Tarnybos)</w:t>
            </w:r>
            <w:r>
              <w:rPr>
                <w:lang w:eastAsia="en-GB"/>
              </w:rPr>
              <w:t xml:space="preserve"> einamųjų metų veiklos planui vykdyti </w:t>
            </w:r>
            <w:r>
              <w:rPr>
                <w:bCs/>
                <w:lang w:eastAsia="lt-LT"/>
              </w:rPr>
              <w:t>ir darbo užmokesčiui</w:t>
            </w:r>
            <w:r>
              <w:rPr>
                <w:lang w:eastAsia="en-GB"/>
              </w:rPr>
              <w:t xml:space="preserve"> reikalingų asignavimų įvertinimas ir išvados dėl jų teikimas Savivaldybės taryba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usio–vasario mėn./ išvada pagal poreikį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sipažinimas su Skuodo rajono savivaldybės centralizuoto vidaus audito tarnybos vadovo ataskaita apie 2024 metais atliktus darbu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ketvirtis</w:t>
            </w:r>
          </w:p>
        </w:tc>
      </w:tr>
      <w:tr>
        <w:trPr>
          <w:trHeight w:val="50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Tarnybos 2025 metų veiklos plano vykdymo svarstyma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ne rečiau kaip kartą per ketvirtį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Tarnybos atliktų auditų rezultatų, pateiktų rekomendacijų įgyvendinimo svarstyma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atlikus auditą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Išvadų dėl savivaldybės turto ir lėšų naudojimo teisėtumo, tikslingumo ir efektyvumo rengimas ir teikimas Savivaldybės tarybai Tarnybos atliktų auditų išvadų pagrind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pagal poreikį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Tarnybos 2024 metų metinių ataskaitų rinkinio svarstymas, jų pagrindu išvadų Savivaldybės tarybai rengimas ir teikimas dėl Tarnybos veiklo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kovo–balandžio mėn./ išvados pagal poreikį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Įstaigų ir įmonių vadovų pasisakymų dėl Tarnybos atlikto atitikties, finansinio ir veiklos audito metu nustatytų trūkumų ar teisės aktų pažeidimų pašalinimo išklausyma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pagal poreikį</w:t>
            </w:r>
          </w:p>
        </w:tc>
      </w:tr>
      <w:tr>
        <w:trPr>
          <w:trHeight w:val="55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lang w:eastAsia="en-GB"/>
              </w:rPr>
              <w:t xml:space="preserve">Kreipimasis pagal kompetenciją į Savivaldybės merą arba Savivaldybės tarybą dėl </w:t>
            </w:r>
            <w:r>
              <w:rPr/>
              <w:t>Tarnybos</w:t>
            </w:r>
            <w:r>
              <w:rPr>
                <w:lang w:eastAsia="en-GB"/>
              </w:rPr>
              <w:t xml:space="preserve"> reikalavimų įvykdym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pagal poreikį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Tarnybos 2026 metų veiklos plano projekto svarstymas ir pasiūlymų pateikimas dėl šio plano projekto papildymo ir pakeitim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rugsėjo–lapkričio mėn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Tarnybos</w:t>
            </w:r>
            <w:r>
              <w:rPr>
                <w:lang w:eastAsia="en-GB"/>
              </w:rPr>
              <w:t xml:space="preserve"> 2026 metų veiklos planui vykdyti </w:t>
            </w:r>
            <w:r>
              <w:rPr>
                <w:bCs/>
                <w:lang w:eastAsia="lt-LT"/>
              </w:rPr>
              <w:t>ir darbo užmokesčiui</w:t>
            </w:r>
            <w:r>
              <w:rPr>
                <w:lang w:eastAsia="en-GB"/>
              </w:rPr>
              <w:t xml:space="preserve"> reikalingų asignavimų įvertinimas ir išvados dėl jų teikimas Savivaldybės taryba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lapkričio–gruodžio mėn./ išvada pagal poreikį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Siūlymas Savivaldybės tarybai atlikti nepriklausomą savivaldybės turto ir lėšų naudojimo bei Savivaldybės veiklos auditą, savo išvadų teikimas dėl audito rezultat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pagal poreikį</w:t>
            </w:r>
          </w:p>
        </w:tc>
      </w:tr>
      <w:tr>
        <w:trPr>
          <w:trHeight w:val="141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Iš asmenų gaunamų pranešimų ir pareiškimų apie Savivaldybės administracijos, Savivaldybės valdomų įmonių, Savivaldybės įstaigų ir jų vadovų veiklą nagrinėjimas ir pasiūlymų dėl jų teikimas pagal kompetenciją Savivaldybės merui ar Savivaldybės tarybai </w:t>
            </w:r>
            <w:r>
              <w:rPr>
                <w:rFonts w:eastAsia="Calibri"/>
                <w:bCs/>
                <w:lang w:eastAsia="en-US"/>
              </w:rPr>
              <w:t>arba persiuntimas nagrinėti kompetentingoms institucijoms ar įstaigom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pagal poreik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Už Skuodo rajono savivaldybės tarybos Kontrolės komiteto 2025 metų veiklos programos įgyvendinimą ir vykdymą atsakingas Skuodo rajono savivaldybės tarybos Kontrolės komitetas.</w:t>
      </w:r>
    </w:p>
    <w:p>
      <w:pPr>
        <w:pStyle w:val="Normal"/>
        <w:jc w:val="center"/>
        <w:rPr/>
      </w:pPr>
      <w:r>
        <w:rPr/>
        <w:t xml:space="preserve">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ba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ar-SA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Numatytasispastraiposriftas"/>
    <w:rPr/>
  </w:style>
  <w:style w:type="character" w:styleId="PoratDiagrama">
    <w:name w:val="Poraštė Diagrama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taisymai">
    <w:name w:val="Pataisymai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488f8a8f44c44ccb23cd091ba147f9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29:00Z</dcterms:created>
  <dc:creator>SKUODO RAJONO SAVIVALDYBĖS TARYBA</dc:creator>
  <dc:description/>
  <cp:keywords/>
  <dc:language>en-US</dc:language>
  <cp:lastModifiedBy>Sadauskienė, Dalia</cp:lastModifiedBy>
  <cp:lastPrinted>2021-01-13T11:47:00Z</cp:lastPrinted>
  <dcterms:modified xsi:type="dcterms:W3CDTF">2025-01-16T08:29:00Z</dcterms:modified>
  <cp:revision>2</cp:revision>
  <dc:subject>T9-17</dc:subject>
  <dc:title>DĖL SKUODO RAJONO SAVIVALDYBĖS TARYBOS KONTROLĖS KOMITETO 2024 METŲ VEIKLOS PROGRAMA (PRIEDAS)</dc:title>
</cp:coreProperties>
</file>